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PERSONALE DOCENTE DI SCUOLA DELL’INFANZIA</w:t>
      </w:r>
    </w:p>
    <w:p>
      <w:pPr>
        <w:pStyle w:val="Normal"/>
        <w:ind w:left="-540" w:hanging="0"/>
        <w:jc w:val="center"/>
        <w:rPr>
          <w:b/>
          <w:b/>
          <w:sz w:val="32"/>
        </w:rPr>
      </w:pPr>
      <w:r>
        <w:rPr>
          <w:b/>
          <w:sz w:val="32"/>
        </w:rPr>
        <w:t>ANNO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  <w:t>GRADUATORIA DEL PERSONALE CHE HA CHIESTO DI USUIFRUIRE DEI PERMESSISTRAORDINARI RETRIBUITI AI SENSI  DELL’ART. 3</w:t>
      </w:r>
    </w:p>
    <w:p>
      <w:pPr>
        <w:pStyle w:val="Normal"/>
        <w:ind w:left="-1080" w:right="-802" w:hanging="0"/>
        <w:rPr/>
      </w:pPr>
      <w:r>
        <w:rPr/>
        <w:t xml:space="preserve"> </w:t>
      </w:r>
      <w:r>
        <w:rPr/>
        <w:t>DEL D.P.R. 23/8/1988 N. 395</w:t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F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ALLO STUDIO SOTTOSCRITTA IN DATA 24/10/2011 --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40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GGIANI ORNE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PORTOVENER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ICA ANTONE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PORTOVENER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A) DELLA CONTRATTAZIONE TEGIONALE INTEGRATIVA PER LA FRUIZIONE DEI PERMESSI OER IL DIRITTO ALLO STUDIO SOTTOSCRITTA IN DATA 24/10/2011- art. 4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800"/>
        <w:gridCol w:w="2520"/>
        <w:gridCol w:w="2160"/>
        <w:gridCol w:w="28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SALDO PA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°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’AVIERO DOLO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CASTELNUOV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G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G) DELLA CONTRATTAZIONE REGIONALE INTEGRATIVA PER LA FRUIZIONE DEI PERMESSI RETRIBUITI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SOTTOSCRITTA IN DATA 24/10/2011 - art. 4-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911"/>
        <w:gridCol w:w="2409"/>
        <w:gridCol w:w="2178"/>
        <w:gridCol w:w="286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OCOMO GABRIE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ANNO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FFO BARBARA</w:t>
            </w:r>
          </w:p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ERSONALE INCARICATO A TEMPO 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A) DELLA CONTRATTAZIONE REGIONALE INTEGRATIVA PER LA FRUIZIONE DEI PERMESSI PER IL DIRITTO ALLO STUDIO  SOTTOSCRITTA IN DATA 24/10/2011 - art. 4 -.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199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338"/>
        <w:gridCol w:w="2158"/>
        <w:gridCol w:w="2518"/>
        <w:gridCol w:w="2158"/>
        <w:gridCol w:w="2890"/>
      </w:tblGrid>
      <w:tr>
        <w:trPr>
          <w:trHeight w:val="324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ANOVA MARIANN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E) DELLA CONTRATTAZIONE INTEGRATIVA PER LA FRUIZIONE DEI PERMESSI PER IL DIRITTO ALLO</w:t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STUDIO SOTTOSCRITTA IN DATA 24/10/2011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199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338"/>
        <w:gridCol w:w="2158"/>
        <w:gridCol w:w="2517"/>
        <w:gridCol w:w="2158"/>
        <w:gridCol w:w="2892"/>
      </w:tblGrid>
      <w:tr>
        <w:trPr>
          <w:trHeight w:val="32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RNARDI MARIN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RIC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° ANN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ALLO STUDIO SOTTOSCRITTA IN DATA 24/10/2011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293"/>
        <w:gridCol w:w="2294"/>
        <w:gridCol w:w="2294"/>
        <w:gridCol w:w="2294"/>
        <w:gridCol w:w="3042"/>
      </w:tblGrid>
      <w:tr>
        <w:trPr>
          <w:trHeight w:val="4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TILE BARBAR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VAL D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C) DELLA CONTRATTAZIONE REGIONALE PER LA FRUIZIONE DEI PERMESSI PER IL DIRITTO ALLO STUDIO SOTTOSCRITTA IN DATA 24/10/2011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>
          <w:trHeight w:val="35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CCI ELE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FOLL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>
          <w:trHeight w:val="35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AVONE CLAUD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FOLL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>
          <w:trHeight w:val="35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DOLIVA RAFFAEL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CASTELNUOV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G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ELMI SILVA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VAL  D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PERSONALE DI CUI ALLA LETTERA E) DELLACONTRATTAZIONE REGIONALE PER LA FRUIZIONE DEI PERMESSI PER IL DIRITTO ALLO STUDIO </w:t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SOTTOSCRITTA IN DATA 24/10/2011 – 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361"/>
        <w:gridCol w:w="2160"/>
        <w:gridCol w:w="2340"/>
        <w:gridCol w:w="2880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CIO FRANC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FOLL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3°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/>
      </w:pPr>
      <w:r>
        <w:rPr/>
      </w:r>
    </w:p>
    <w:p>
      <w:pPr>
        <w:pStyle w:val="Normal"/>
        <w:ind w:left="-900" w:right="-802" w:hanging="0"/>
        <w:rPr/>
      </w:pPr>
      <w:r>
        <w:rPr/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N° DOMANDE PRESENTATE :    14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28"/>
        </w:rPr>
        <w:t>N° PERMESSI CONCEDIBILI :      9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32"/>
        </w:rPr>
        <w:t>N° DOMANDE CONCESSE:   14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>VR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>LA SPEZIA , 19/12/2011                                                                                                                                      IL DIRIGENTE</w:t>
      </w:r>
    </w:p>
    <w:p>
      <w:pPr>
        <w:pStyle w:val="Normal"/>
        <w:ind w:left="-900" w:right="-802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</w:rPr>
        <w:t>MONICA MATANO</w:t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6:00Z</dcterms:created>
  <dc:creator>M.I.U.R.</dc:creator>
  <dc:description/>
  <cp:keywords/>
  <dc:language>en-US</dc:language>
  <cp:lastModifiedBy>M.I.U.R.</cp:lastModifiedBy>
  <cp:lastPrinted>2011-12-13T12:03:00Z</cp:lastPrinted>
  <dcterms:modified xsi:type="dcterms:W3CDTF">2011-12-19T11:56:00Z</dcterms:modified>
  <cp:revision>2</cp:revision>
  <dc:subject/>
  <dc:title>PERSONALE DOCENTE DI SCUOLA DELL’INFANZIA</dc:title>
</cp:coreProperties>
</file>